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1532766755"/>
      <w:bookmarkEnd w:id="0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2960112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августа 2016 года</w:t>
        <w:tab/>
        <w:tab/>
        <w:tab/>
        <w:tab/>
        <w:tab/>
        <w:tab/>
        <w:tab/>
        <w:tab/>
        <w:tab/>
        <w:t>№ 3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жима «Повышенной готовности» введенного в связи с лесными пожарами на территории муниципального района «Шилкински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 (протокол № 21 от 12 августа 2016) в связи с благоприятными метеорологическими условиями сложившимися в августе 2016 года  в плане пожарной безопасности. В течение августа уровень горимости не повышалась выше 3 класса. С учетом сложившихся погодных условий и метеорологического прогноза на август- сентябрь 2016 года осложнений лесопожарной обстановки не прогнозируется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1.С 15 августа 2016 года снять  режим «Повышенной готовности» установленный на территории муниципального района «Шилкинский район» 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2.Рекомендовать Шилкинскому территориальному отделу государственной лесной службы Забайкальского края, продолжить работу по контролю за лесопожарной обстановкой на территории района. При осложнении обстановки информировать комиссию по ЧС и ОПБ муниципального района и вносить предложения об изменении режимов функционирования. </w:t>
      </w:r>
    </w:p>
    <w:p>
      <w:pPr>
        <w:pStyle w:val="TextBody"/>
        <w:spacing w:lineRule="exact" w:line="322"/>
        <w:ind w:left="60" w:right="20" w:hanging="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322"/>
        <w:ind w:left="60" w:right="20" w:hanging="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322"/>
        <w:ind w:left="60" w:right="20" w:hanging="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322"/>
        <w:ind w:left="60" w:right="20" w:hanging="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вый заместитель руководителя администрации </w:t>
      </w:r>
    </w:p>
    <w:p>
      <w:pPr>
        <w:pStyle w:val="TextBody"/>
        <w:spacing w:lineRule="exact" w:line="322"/>
        <w:ind w:left="60" w:right="20" w:hanging="60"/>
        <w:jc w:val="both"/>
        <w:rPr/>
      </w:pPr>
      <w:r>
        <w:rPr>
          <w:b w:val="false"/>
          <w:sz w:val="28"/>
          <w:szCs w:val="28"/>
        </w:rPr>
        <w:t>муниципального района «Шилкинский район»</w:t>
        <w:tab/>
        <w:tab/>
        <w:tab/>
        <w:tab/>
        <w:t>Т.А. Сиволап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09:00Z</dcterms:created>
  <dc:creator>Компьютер</dc:creator>
  <dc:description/>
  <cp:keywords/>
  <dc:language>en-US</dc:language>
  <cp:lastModifiedBy>zagidai</cp:lastModifiedBy>
  <cp:lastPrinted>2016-08-15T11:47:00Z</cp:lastPrinted>
  <dcterms:modified xsi:type="dcterms:W3CDTF">2016-08-18T07:11:00Z</dcterms:modified>
  <cp:revision>4</cp:revision>
  <dc:subject/>
  <dc:title> </dc:title>
</cp:coreProperties>
</file>